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JumbleSquares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 (Initial)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OS         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                            PHONE: (804) 458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Ease                            CompuServe: 71221,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4 John Elizabeth Place               PRODIGY: FFMV24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ce George, VA 2387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or BBS CATEGORY: 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JSQ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 or compatible, DOS 2.11+, EGA Color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Word game combining crossword with magic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PACKING.LST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UZZLES, GAMES,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7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is program, individual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friends or associates, computer bulletin board system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make it available for download by their users,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 and User Groups wishing to add it to their disk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ENCOURAGED to do so, providing adherence to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JumbleSquares, Compute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bleSquares package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the files that make up the Jumble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JumbleSqua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JumbleSquares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a CD-ROM package) may do so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estrictions are met.  It CANNOT be sold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ercial or shareware system or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sellers may market JumbleSquares as long as (1)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identified as SHAREWARE, with a prominent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played, and (2) ComputerEase is paid a fair royal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ase must approve the scheduled royalty payment prior to any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 (JSQ.DOC) may not be printed and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, using any means, without the written permission of Computer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Squares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Squares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Help Us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EASE PLEASE - anyone choosing to distribute JumbleSqua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notify ComputerEase so that upgrades may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efits us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Jumble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Jumble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